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b/>
                <w:bCs/>
                <w:sz w:val="22"/>
                <w:szCs w:val="22"/>
              </w:rPr>
              <w:t xml:space="preserve"> </w:t>
            </w:r>
            <w:r>
              <w:rPr>
                <w:b/>
                <w:bCs/>
                <w:sz w:val="22"/>
                <w:szCs w:val="22"/>
              </w:rPr>
              <w:t>2006-Mar</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 200603-0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Define x_ActMoodDefEvnRqo</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4204832800"/>
            <w:bookmarkStart w:id="13" w:name="__Fieldmark__0_4204832800"/>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4204832800"/>
            <w:bookmarkStart w:id="15" w:name="__Fieldmark__1_4204832800"/>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4204832800"/>
            <w:bookmarkStart w:id="17" w:name="__Fieldmark__2_4204832800"/>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4204832800"/>
            <w:bookmarkStart w:id="19" w:name="__Fieldmark__3_4204832800"/>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the x-domain/value-set “x_ActMoodDefEvnRqo” containing DEF, RQO and EV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tructural vocab</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Voca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xml:space="preserve">,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tructural vocab</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Needed when referring to definitions, events and orders, but not wanting to generalize to all intent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the x-domain/value-set “x_ActMoodDefEvnRqo” containing DEF, RQO and EVN</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Update RIM as described above</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20" w:name="VocabTemplate"/>
      <w:r>
        <w:rPr/>
        <w:t>Recommendation Details: Template for Vocabulary Proposal</w:t>
      </w:r>
      <w:bookmarkEnd w:id="20"/>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21:31:00Z</dcterms:created>
  <dc:creator>Linda Quade</dc:creator>
  <dc:description/>
  <cp:keywords/>
  <dc:language>en-US</dc:language>
  <cp:lastModifiedBy>Lloyd McKenzie</cp:lastModifiedBy>
  <dcterms:modified xsi:type="dcterms:W3CDTF">2006-02-13T02:31:00Z</dcterms:modified>
  <cp:revision>1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